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Тел: (8-872310) 29-74</w:t>
      </w:r>
      <w:r>
        <w:rPr/>
        <w:t>, т/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14 » декабря  2010 года                                                                                      № 3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6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6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ab/>
        <w:t xml:space="preserve">                  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 xml:space="preserve">О результатах деятельности администрации муниципального района и подведомственных ей предприятий, учреждений и организаций за 2010 год и задачах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на 2011год и последующие г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с частью 3 статьи 25 и пункта 2 части 9 статьи 32  Устава МО «Хасавюртовский район», 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Отчет и.о. главы администрации муниципального района </w:t>
      </w:r>
      <w:r>
        <w:rPr>
          <w:b/>
          <w:sz w:val="28"/>
          <w:szCs w:val="28"/>
        </w:rPr>
        <w:t>Боташева З.Г.</w:t>
      </w:r>
      <w:r>
        <w:rPr>
          <w:sz w:val="28"/>
          <w:szCs w:val="28"/>
        </w:rPr>
        <w:t xml:space="preserve"> «О результатах деятельности администрации муниципального района и подведомственных ей предприятий, учреждений и организаций за 2010 год и задачах на 2011год и последующие годы» принять к сведению.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Работу и.о. главы администрации муниципального района </w:t>
      </w:r>
      <w:r>
        <w:rPr>
          <w:b/>
          <w:sz w:val="28"/>
          <w:szCs w:val="28"/>
        </w:rPr>
        <w:t>Боташева З.Г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  <w:t>по руководству деятельностью администрации муниципального района и подведомственных ей предприятий, учреждений и организаций за 2010 год признать удовлетворительной.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sz w:val="28"/>
          <w:szCs w:val="28"/>
        </w:rPr>
        <w:t>3. Потребовать от главы администрации муниципального района совершенствовать свою работу по руководству администрацией муниципального района и подведомственных ей предприятий, учреждений и организаций с учетом требований Устава МО «Хасавюртовский район».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 xml:space="preserve">              Глав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униципального района                                                Д. Салавов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24:00Z</dcterms:created>
  <dc:creator>GULIYA</dc:creator>
  <dc:description/>
  <cp:keywords/>
  <dc:language>en-US</dc:language>
  <cp:lastModifiedBy>Admin</cp:lastModifiedBy>
  <cp:lastPrinted>2010-12-10T08:43:00Z</cp:lastPrinted>
  <dcterms:modified xsi:type="dcterms:W3CDTF">2011-01-11T12:06:00Z</dcterms:modified>
  <cp:revision>13</cp:revision>
  <dc:subject/>
  <dc:title/>
</cp:coreProperties>
</file>